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44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</w:t>
      </w:r>
      <w:r>
        <w:rPr>
          <w:b/>
          <w:sz w:val="28"/>
          <w:szCs w:val="28"/>
          <w:lang w:val="sr-CS" w:eastAsia="en-US"/>
        </w:rPr>
        <w:t xml:space="preserve"> 20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7</w:t>
      </w:r>
      <w:r>
        <w:rPr>
          <w:b/>
          <w:u w:val="single"/>
          <w:lang w:val="sr-CS" w:eastAsia="en-US"/>
        </w:rPr>
        <w:t xml:space="preserve"> "Финансијско извјештавање 2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д. б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sr-CS" w:eastAsia="en-US"/>
              </w:rPr>
              <w:t>ИМЕ О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sr-CS" w:eastAsia="en-US"/>
              </w:rPr>
              <w:t xml:space="preserve">    </w:t>
            </w:r>
            <w:r>
              <w:rPr>
                <w:b/>
                <w:bCs/>
                <w:szCs w:val="28"/>
                <w:lang w:val="sr-CS" w:eastAsia="en-US"/>
              </w:rPr>
              <w:t>ПРЕЗИ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до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укми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ор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Лу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о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ад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убо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ел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им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одо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Зо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Ник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Ла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Олив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ида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уји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њеж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лади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ук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ра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ољу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у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а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Лати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ра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Жив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Јадранк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обо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уњи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неж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Нова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  <w:lang w:val="sr-CS" w:eastAsia="en-US"/>
              </w:rPr>
            </w:pPr>
            <w:r>
              <w:rPr>
                <w:szCs w:val="28"/>
                <w:lang w:val="sr-CS" w:eastAsia="en-US"/>
              </w:rPr>
              <w:t>Суз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lang w:val="sr-CS" w:eastAsia="en-US"/>
              </w:rPr>
            </w:pPr>
            <w:r>
              <w:rPr>
                <w:sz w:val="24"/>
                <w:lang w:val="sr-CS" w:eastAsia="en-US"/>
              </w:rPr>
              <w:t>Пета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  <w:lang w:val="sr-CS" w:eastAsia="en-US"/>
              </w:rPr>
            </w:pPr>
            <w:r>
              <w:rPr>
                <w:szCs w:val="28"/>
                <w:lang w:val="sr-CS" w:eastAsia="en-US"/>
              </w:rPr>
              <w:t>Гој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аниј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р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оч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Јеле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ћ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р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Љубо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Љуб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а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обо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ер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Иван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Јоз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Ливан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Ни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Јоз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Ливан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Антониј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Алојзиј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ома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Елме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Хази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пах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Пер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ура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Елд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Фахрудин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устаф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рн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Шаб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Имам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р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Шаб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ајз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оп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Ђу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р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роћ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Зијад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Хајруд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Ав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Сав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руји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јелов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Диј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Хаби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Хоџић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sr-CS" w:eastAsia="en-US"/>
              </w:rPr>
              <w:t>Кош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Тиј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о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Цвет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миљ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ови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арм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тани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ара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Цац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3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Љуби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де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рил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3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Јадранк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Брани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е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3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елиб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одра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рагути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Биљ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уш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ав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Звјез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ехме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Хаџ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Биљ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Бошк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Шеб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Јов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хајл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е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Бори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оп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е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е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Лаз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Недељ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ксим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Зор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Јоси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Тодо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Драг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Бож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Милош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Д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Вој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Триву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color w:val="000000"/>
                <w:szCs w:val="28"/>
                <w:lang w:val="sr-CS" w:eastAsia="en-US"/>
              </w:rPr>
              <w:t>Славко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Радов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Оку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Зо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Душ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Алекс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Драг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ав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оји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Ната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т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Нев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и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лиш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ес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Фери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џ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р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Предра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рем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о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Јов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Чо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вјет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Љубомир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ачавен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Будимир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адој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Пер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алајџ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sr-CS" w:eastAsia="en-US"/>
              </w:rPr>
              <w:t>Жив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до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андур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ат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авољу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ан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лави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Љуб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Ђед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ас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лажевић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sr-CS" w:eastAsia="en-US"/>
              </w:rPr>
              <w:t>Ђу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о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аран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у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лађ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абриј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р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Ера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еку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ет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sr-CS" w:eastAsia="en-US"/>
              </w:rPr>
              <w:t>Жељ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Зор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ут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Шко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Ратк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еке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раг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lang w:val="sr-CS" w:eastAsia="en-US"/>
              </w:rPr>
            </w:pPr>
            <w:r>
              <w:rPr>
                <w:sz w:val="24"/>
              </w:rPr>
              <w:t>Ми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ок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рани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ав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остади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Предраг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Никол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а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sr-CS" w:eastAsia="en-US"/>
              </w:rPr>
              <w:t>Жељ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ани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уш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уб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Јеле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дивој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Ле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r-CS" w:eastAsia="en-US"/>
              </w:rPr>
              <w:t>78</w:t>
            </w:r>
            <w:r>
              <w:rPr>
                <w:sz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Ђур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стико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sr-CS" w:eastAsia="en-US"/>
              </w:rPr>
            </w:pPr>
            <w:r>
              <w:rPr>
                <w:sz w:val="24"/>
                <w:lang w:val="sr-CS" w:eastAsia="en-US"/>
              </w:rPr>
              <w:t>7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едр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Никол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Шет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хајл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Синиш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о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ић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ељ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Љубин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ес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ов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у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ож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Нен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ид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о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асилиј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а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ари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атини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Анк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Јоз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Цвит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ј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а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одо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адми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Ђорђ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он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Ир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Ле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ав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ивља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р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ро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у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Синиш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Боривој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р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р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анишљ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ас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диво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оп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а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Ц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а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Ђор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езиј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един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ухар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а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ељ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Злојутр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Осто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ас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раг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Горд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Бранк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рст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ен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Џем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у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Грозд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Томи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аро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Ал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Арс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лик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0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лади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Бори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аравац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21059404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84576226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90804584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97351394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12:10:00Z</dcterms:modified>
  <cp:revision>50</cp:revision>
  <dc:subject/>
  <dc:title>На основу члана 3</dc:title>
</cp:coreProperties>
</file>